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专业技术人员年度</w:t>
      </w:r>
      <w:r>
        <w:rPr>
          <w:sz w:val="32"/>
          <w:szCs w:val="32"/>
        </w:rPr>
        <w:t>（聘任期</w:t>
      </w:r>
      <w:r>
        <w:rPr/>
        <w:t>满）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-594360</wp:posOffset>
                </wp:positionV>
                <wp:extent cx="1400175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-46.8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-495300</wp:posOffset>
                </wp:positionV>
                <wp:extent cx="157607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3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cp:keywords/>
  <dc:language>en-US</dc:language>
  <cp:lastModifiedBy>何文</cp:lastModifiedBy>
  <dcterms:modified xsi:type="dcterms:W3CDTF">2018-06-29T01:54:00Z</dcterms:modified>
  <cp:revision>5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